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6.12.2024 № 39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, от 08.04.2024 № 114п, от 27.06.2024 № 192п, от 26.09.2024 № 293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06.12.2024 № 39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паспорт муниципальной программы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позиции «Заказчик-координатор муниципальной программы» слова «отдел экономики и прогнозирования» заменить словами «Управление экономики и прогнозирования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взлетно-посадочных полос и вертолетных площадок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чал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автомобильных дорог, содержащихся в надлежащем порядке;</w:t>
              <w:br/>
              <w:t>–  количество отремонтированных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разработанной проектной документации на ремонт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3" w:firstLine="23"/>
              <w:jc w:val="both"/>
              <w:rPr>
                <w:szCs w:val="24"/>
              </w:rPr>
            </w:pPr>
            <w:r>
              <w:rPr>
                <w:szCs w:val="24"/>
              </w:rPr>
              <w:t>протяженность снегоходных маршрутов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еревезенных пассажиров автомобильным транспортом в муниципальном сообщени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ых  объектов транспортной инфраструктур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транспортных средст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иобретенных транспортных средст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автомобильных дорог на территории поселения, в отношении которых проведены мероприятия по организации дорожного дви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веденных дополнительных судовых ход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протяженность обустроенных проездов между населенными пунктами в границах муниципального район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протяженность проездов между населенными пунктами в границах муниципального района, содержащихся в надлежащем порядке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приобретенного щебн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-22" w:firstLine="22"/>
              <w:jc w:val="both"/>
              <w:rPr/>
            </w:pPr>
            <w:r>
              <w:rPr>
                <w:szCs w:val="24"/>
              </w:rPr>
              <w:t>количество установленных причал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22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ого оборудования для объектов транспортной инфраструктуры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зиции «Исполнители муниципальной программы» слова «Администрация муниципального района «Заполярный район» заменить словами «Администрация Заполярного района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57 035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123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5 521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457 035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123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63 952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3 74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5 52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5 521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5 521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позиции «</w:t>
      </w:r>
      <w:r>
        <w:rPr>
          <w:sz w:val="26"/>
          <w:szCs w:val="26"/>
        </w:rPr>
        <w:t>Система организации контроля за исполнением муниципальной программы» слова «</w:t>
      </w:r>
      <w:r>
        <w:rPr>
          <w:color w:val="000000"/>
          <w:sz w:val="26"/>
          <w:szCs w:val="26"/>
        </w:rPr>
        <w:t>отделом экономики и прогнозирования» заменить словами «Управлением экономики и прогнозирования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59 701,0» заменить цифрами «457 035,5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деле 8 «Контроль за ходом реализации Программы» слова «</w:t>
      </w:r>
      <w:r>
        <w:rPr>
          <w:color w:val="000000"/>
          <w:sz w:val="26"/>
          <w:szCs w:val="26"/>
        </w:rPr>
        <w:t>отделом экономики и прогнозирования» заменить словами «Управлением экономики и прогнозирования».</w:t>
      </w:r>
    </w:p>
    <w:p>
      <w:pPr>
        <w:pStyle w:val="Normal"/>
        <w:ind w:left="35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2-06T09:29:00Z</cp:lastPrinted>
  <dcterms:modified xsi:type="dcterms:W3CDTF">2024-12-06T06:29:00Z</dcterms:modified>
  <cp:revision>12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